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dal Operating Guides Review and Revision Task Force Proposal</w:t>
      </w:r>
    </w:p>
    <w:p>
      <w:pPr>
        <w:pStyle w:val="Normal"/>
        <w:spacing w:before="0" w:after="0"/>
        <w:jc w:val="center"/>
        <w:rPr/>
      </w:pPr>
      <w:r>
        <w:rPr>
          <w:rFonts w:cs="Times New Roman" w:ascii="Times New Roman" w:hAnsi="Times New Roman"/>
          <w:sz w:val="24"/>
          <w:szCs w:val="24"/>
        </w:rPr>
        <w:t>Operations Working Group, Monday, January 18, 20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Nodal Operating Guides have not received a detailed review to ensure they are consistent with the Nodal Protocols.  As such, the OWG recommends that the ROS direct the formation of a Nodal Operating Guides Review and Revision Task Force (NOGRR Task Force) to review and make recommendations prior to Nodal Go-Live.  The OWG recommends that the NOGRR Task Force perform a detailed review each section of the Nodal Operating Guides and assess its synchronization with the Nodal Protocols.  Where it finds inconsistencies it notes those inconsistencies and forwards those to the OWG for disposition.  The OWG will take necessary action to author NOGRRs necessary to align the Nodal Guides with the Nodal Protocols and report to the ROS.  The OWG recommends that the NOGRR Task Force consist of representatives from each market participant segment so the review respects the stakeholder process.  The OWG further recommends that the NOGRR Task Force make recommendations as to the start date for each section of the Nodal Operating Guides consistent with the start of the associated section of the Nodal Protocol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ue to the limited timeframe prior to Nodal Go-Live date of December 1, 2010, the OWG recommends the ROS take action as soon as practicable bearing in mind the time necessary for the Nodal Operating Guides Revision Proces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spectfull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Frank Owens, Chai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perations Working Grou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7:04:00Z</dcterms:created>
  <dc:creator>00017582</dc:creator>
  <dc:description/>
  <cp:keywords/>
  <dc:language>en-US</dc:language>
  <cp:lastModifiedBy>fowens</cp:lastModifiedBy>
  <dcterms:modified xsi:type="dcterms:W3CDTF">2010-01-25T17:04:00Z</dcterms:modified>
  <cp:revision>2</cp:revision>
  <dc:subject/>
  <dc:title/>
</cp:coreProperties>
</file>